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1941885025"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794401826"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879126628"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674665853"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689003836"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